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АСШИРЕНИИ ПОЛНОМОЧИЙ АКИМА СЕЛЬСКОГО ОКРУГ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июня 2013 года издан Закон Республики Казахста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и дополнений в некоторые законодательные акты Республики Казахстан по вопросам развития местного самоуправления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вышеназванного закона, внесены изменения и дополнения в ряд законодательных актов Республики Казахстан, таких как: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декс Республики Казахстан об административных правонарушениях от 30 января 2001 года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юджетный кодекс Республики Казахстан от 4 декабря 2008 года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декс Республики Казахстан от 10 декабря 2008 года «О налогах и других обязательных платежах в бюджет» (Налоговый кодекс);</w:t>
      </w:r>
    </w:p>
    <w:p>
      <w:pPr>
        <w:pStyle w:val="Disclaim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Закон Республики Казахстан от 23 июля 1999 года «О государственной службе»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кон Республики Казахстан от 23 января 2001 года «О местном государственном управлении и самоуправлении в Республике Казахстан»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кон Республики Казахстан от 19 декабря 2003 года «О рекламе»;</w:t>
      </w:r>
    </w:p>
    <w:p>
      <w:pPr>
        <w:pStyle w:val="Disclaim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Закон Республики Казахстан от 1 марта 2011 года «О государственном имуществе».</w:t>
      </w:r>
    </w:p>
    <w:p>
      <w:pPr>
        <w:pStyle w:val="Disclaim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он направлен на реализацию Концепции развития местного самоуправления, утвержденной Указом Президента Республики Казахстан от 28 ноября 2012 года № 438.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огласно нововведениям в действующее законодательство Республики Казахстан в компетенцию акима сельского округа входит следующее: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предоставляет переданное в управление районное коммунальное имущество в имущественный наем (аренду) физическим лицам и негосударственным юридическим лицам без права последующего выкупа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) определяет приоритетные направления деятельности и обязательные объемы работ (услуг), финансируемых из бюджета, переданных коммунальных государственных предприятий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обеспечивает сохранность переданного коммунального имущества;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  <w:tab/>
        <w:t>4) осуществляет управление переданными районными коммунальными юридическими лицами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) согласовывает годовую финансовую отчетность переданного в управление районного коммунального государственного предприятия, утверждаемую решением местного исполнительного органа;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  <w:tab/>
        <w:t>6) устанавливает цены на товары (работы, услуги), производимые и реализуемые переданными в управление коммунальными казенными предприятиями;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  <w:tab/>
        <w:t>7) утверждает индивидуальные планы финансирования переданных районных коммунальных государственных учреждений из местного бюджета;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  <w:tab/>
        <w:t>8) формирует доходные источники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) обеспечивает открытие в центральном уполномоченном органе по исполнению бюджета контрольного счета наличности местного самоуправления, предназначенного для зачисления денег, направляемых акимами на реализацию функций местного самоуправления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) принимает работников по трудовому договору за счет экономии бюджетных средств и (или) поступлений, предусмотренных законодательством Республики Казахстан о местном государственном управлении и самоуправлении;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) утверждает план поступлений и расходов денег местного самоуправления после согласования с собранием местного сообщества;</w:t>
      </w:r>
    </w:p>
    <w:p>
      <w:pPr>
        <w:pStyle w:val="Disclaim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) составляет и утверждает сводный план поступлений и расходов денег от реализации государственными учреждениями товаров (работ, услуг), остающихся в их распоряжении, в соответствии с бюджетным законодательством Республики Казахст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ы сельских округов вправе формировать доходные источники местного самоуправ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ные источники местного самоуправления формируются из следующих поступле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от имущественного найма (аренды) государственного имущества, находящегося в управлении акимов сельск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бровольные сборы физических и юридических лиц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ата за размещение наружной (визуальной) рекламы 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х стационарного размещения рекламы в полосе отвода автомобильных дорог общего пользования республиканского значения, проходящих через территории сел, сельских округ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ах стационарного размещения рекламы в полосе отвода автомобильных дорог общего пользования областного значения, проходящих через территории сел, сельских округ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х стационарного размещения рекламы в полосе отвода автомобильных дорог общего пользования районного знач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м пространстве за пределами помещений в сел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х средствах, зарегистрированных в район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штрафы, взимаемые акимом сельского округа за административные правонарушения, предусмотренные статьями 165 (торговля в неустановленных местах), 300 (нарушение правил содержания и защиты зеленых насаждений), 311 (нарушение правил содержания собак и кошек) и 387 (нарушение правил благоустройства территорий городов и населенных пунктов, а также разрушение объектов инфраструктуры, уничтожение и повреждение зеленых насаждений городов и населенных пунктов) Кодекса Республики Казахстан об административных правонарушения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источники, не запрещенные законодательством Республики Казахст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им сельского округ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помощь инвалид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общественные работы, молодежную практику и социальные рабочие мес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совместно с уполномоченным органом по физической культуре и спорту и общественными объединениями инвалидов проведение оздоровительных и спортивных мероприятий среди инвали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совместно с общественными объединениями инвалидов культурно-массовые и просветительские мероприят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ует оказание благотворительной и социальной помощи инвалидам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>координирует оказание социально уязвимым слоям населения благотворительной помощ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ует кадровому обеспечению сельских организаций здравоохранения;</w:t>
      </w:r>
    </w:p>
    <w:p>
      <w:pPr>
        <w:pStyle w:val="Disclaim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азработке бюджетной программы, администратором которой выступает аппарат акима, выносит на обсуждение собрания местного сообщества предложения по финансированию вопросов местного значения по направлениям, предусмотренным в составе бюджета района в соответствии с бюджетным законодательством Республики Казахстан.</w:t>
      </w:r>
    </w:p>
    <w:p>
      <w:pPr>
        <w:pStyle w:val="Disclaime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rFonts w:ascii="Consolas" w:hAnsi="Consolas" w:cs="Consolas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04:00Z</dcterms:created>
  <dc:creator>NUsenko</dc:creator>
  <dc:description/>
  <cp:keywords/>
  <dc:language>en-US</dc:language>
  <cp:lastModifiedBy>NUsenko</cp:lastModifiedBy>
  <dcterms:modified xsi:type="dcterms:W3CDTF">2013-12-09T04:04:00Z</dcterms:modified>
  <cp:revision>2</cp:revision>
  <dc:subject/>
  <dc:title/>
</cp:coreProperties>
</file>